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SURVEILLANCE AUDIT REPORT - ACTION PLAN</w:t>
      </w:r>
    </w:p>
    <w:p>
      <w:pPr>
        <w:pStyle w:val="Normal"/>
        <w:jc w:val="center"/>
        <w:rPr/>
      </w:pPr>
      <w:r>
        <w:rPr>
          <w:sz w:val="24"/>
        </w:rPr>
        <w:t>(Surveillance audit by LRQA held From 25.09.2002 To 26.09.2002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80"/>
        <w:gridCol w:w="1170"/>
        <w:gridCol w:w="1260"/>
        <w:gridCol w:w="1440"/>
        <w:gridCol w:w="1890"/>
        <w:gridCol w:w="22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 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 / Observ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 / I /  N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Township : </w:t>
            </w:r>
            <w:r>
              <w:rPr>
                <w:sz w:val="24"/>
              </w:rPr>
              <w:t>Township has recently been brought under the scope of ISO 9001:2000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The procedures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nd manual pertaining to Township is required to be streamlin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ownship Secur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wnship Security IC / M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Township : </w:t>
            </w:r>
            <w:r>
              <w:rPr>
                <w:sz w:val="24"/>
              </w:rPr>
              <w:t>An effective Key Control procedure to be defined and implemented to ensure proper safeguard against any loss/ thef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ownship Secur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wnship Security IC / M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Perimeter Illumination</w:t>
            </w:r>
            <w:r>
              <w:rPr>
                <w:sz w:val="24"/>
              </w:rPr>
              <w:t xml:space="preserve"> in North and Western Boundary wall  during night ineffective - to be improv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&amp; A Z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D /  Office Coordinator / MR/ Zone "A &amp; B" 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 prog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his is an old Improvement note, action against this is in prog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og Squad :</w:t>
            </w:r>
            <w:r>
              <w:rPr>
                <w:sz w:val="24"/>
              </w:rPr>
              <w:t xml:space="preserve"> The medical cover for the dogs require improvemen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g squad team to visit RIL, Hazira for mutual benefit from their experienc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g squ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C Dog squad / MR/ HO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ustomer Satisfaction :</w:t>
            </w:r>
            <w:r>
              <w:rPr>
                <w:sz w:val="24"/>
              </w:rPr>
              <w:t xml:space="preserve"> The mode / procedure of taking customer feedback to be formalis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 - Observati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 - </w:t>
      </w:r>
      <w:r>
        <w:rPr>
          <w:b/>
          <w:color w:val="FF0000"/>
          <w:sz w:val="24"/>
        </w:rPr>
        <w:t>Ongoing Improvement No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 - </w:t>
      </w:r>
      <w:r>
        <w:rPr>
          <w:b/>
          <w:color w:val="FF0000"/>
          <w:sz w:val="24"/>
        </w:rPr>
        <w:t>Non Confirma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0:37:00Z</dcterms:created>
  <dc:creator>Charles Daniels</dc:creator>
  <dc:description/>
  <dc:language>en-US</dc:language>
  <cp:lastModifiedBy>Charles Daniels</cp:lastModifiedBy>
  <dcterms:modified xsi:type="dcterms:W3CDTF">2002-09-27T11:13:00Z</dcterms:modified>
  <cp:revision>7</cp:revision>
  <dc:subject/>
  <dc:title>STAGE II AUDIT REPORT - ACTION PLAN</dc:title>
</cp:coreProperties>
</file>